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340" cy="13163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0</wp:posOffset>
                </wp:positionH>
                <wp:positionV relativeFrom="paragraph">
                  <wp:posOffset>-123825</wp:posOffset>
                </wp:positionV>
                <wp:extent cx="4762500" cy="164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Ligue Rhône Alpes cyclotourism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Rapport Activité 200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Assemblée Générale 1</w:t>
                            </w: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février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29.75pt;mso-wrap-distance-left:9.05pt;mso-wrap-distance-right:9.05pt;mso-wrap-distance-top:0pt;mso-wrap-distance-bottom:0pt;margin-top:-9.75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Ligue Rhône Alpes cyclotourisme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Rapport Activité 2008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Assemblée Générale 1</w:t>
                      </w:r>
                      <w:r>
                        <w:rPr>
                          <w:b/>
                          <w:sz w:val="36"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  <w:sz w:val="36"/>
                        </w:rPr>
                        <w:t xml:space="preserve"> février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 xml:space="preserve">LES CLUBS de la LIGUE RHONE ALPES </w:t>
      </w:r>
      <w:r>
        <w:rPr>
          <w:rFonts w:cs="Arial" w:ascii="Arial" w:hAnsi="Arial"/>
          <w:sz w:val="32"/>
          <w:szCs w:val="32"/>
        </w:rPr>
        <w:t>(chiffres au 30/09/200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276"/>
        <w:gridCol w:w="1276"/>
        <w:gridCol w:w="1701"/>
        <w:gridCol w:w="1134"/>
        <w:gridCol w:w="118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clu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licenci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t Fémini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nes Ecoles &amp; struct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es et structur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es individuel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DE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 SAVO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S JEUN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Mise en place d’une nouvelle convention écoles cyclos en cette fin d’année 2008. 6 nouvelles écoles  cyclo et 1 structure  jeunes ont été créées en 2008 : dans l’Ain : MIRIBEL, en Ardèche : ANNONAY, en Isère MOIRANS  et MONTALIEU (structure), dans le Rhône : CHASSIEU, ST GERMAIN AU MONT D’OR , en Savoie : ALBERTVILLE 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Nouveau </w:t>
      </w:r>
      <w:r>
        <w:rPr>
          <w:rFonts w:cs="Arial" w:ascii="Arial" w:hAnsi="Arial"/>
        </w:rPr>
        <w:t xml:space="preserve">: En 2008,  les critériums des jeunes ont été remplacés par les  </w:t>
      </w:r>
      <w:r>
        <w:rPr>
          <w:rFonts w:cs="Arial" w:ascii="Arial" w:hAnsi="Arial"/>
          <w:b/>
        </w:rPr>
        <w:t>rallyes raid</w:t>
      </w:r>
      <w:r>
        <w:rPr>
          <w:rFonts w:cs="Arial" w:ascii="Arial" w:hAnsi="Arial"/>
        </w:rPr>
        <w:t xml:space="preserve"> VTT et route. Les premiers   ont été réalisés dans les départements : Ain, Ardèche, Drôme, Isère et Rhôn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5175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La ligue Rhône Alpes a soutenu  la rencontre des jeunes à PAQUES EN PROVENCE qui a réuni </w:t>
      </w:r>
      <w:r>
        <w:rPr>
          <w:rFonts w:cs="Arial" w:ascii="Arial" w:hAnsi="Arial"/>
          <w:b/>
        </w:rPr>
        <w:t xml:space="preserve">233 jeunes et 108 encadrants </w:t>
      </w:r>
      <w:r>
        <w:rPr>
          <w:rFonts w:cs="Arial" w:ascii="Arial" w:hAnsi="Arial"/>
        </w:rPr>
        <w:t>soit  341 participants pendant 3 jours.</w:t>
        <w:tab/>
      </w:r>
    </w:p>
    <w:p>
      <w:pPr>
        <w:pStyle w:val="ListParagraph"/>
        <w:tabs>
          <w:tab w:val="clear" w:pos="708"/>
          <w:tab w:val="left" w:pos="5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le a organisé  </w:t>
      </w:r>
      <w:r>
        <w:rPr>
          <w:rFonts w:cs="Arial" w:ascii="Arial" w:hAnsi="Arial"/>
          <w:b/>
        </w:rPr>
        <w:t xml:space="preserve">deux critériums régionaux, </w:t>
      </w:r>
      <w:r>
        <w:rPr>
          <w:rFonts w:cs="Arial" w:ascii="Arial" w:hAnsi="Arial"/>
        </w:rPr>
        <w:t>avec l’aide des départements et clubs d’accueil</w:t>
      </w:r>
      <w:r>
        <w:rPr>
          <w:rFonts w:cs="Arial" w:ascii="Arial" w:hAnsi="Arial"/>
          <w:b/>
        </w:rPr>
        <w:t> 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.route les 17 et 18 mai à YENNE en Savoie : 25 jeune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.VTT les 12 et 13 avril  à VESC dans la Drôme : 50 jeune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A FORMATION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</w:rPr>
        <w:t xml:space="preserve">La Ligue Rhône Alpes propose chaque année des formations variées, d’un haut niveau de qualité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uveau</w:t>
      </w:r>
      <w:r>
        <w:rPr>
          <w:rFonts w:cs="Arial" w:ascii="Arial" w:hAnsi="Arial"/>
        </w:rPr>
        <w:t> : la formation « ADULTE EXPERIMENTE »  a bien fonctionné puisqu’elle a réuni 80 stagiaires dans tous les départements à l’exception de la  Loire (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formation en 2009) et Haute Savoie. La grande originalité de cette formation est que les responsables formation de la Ligue se déplacent vers les clubs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A COMMUNICATION</w:t>
      </w:r>
    </w:p>
    <w:p>
      <w:pPr>
        <w:pStyle w:val="Normal"/>
        <w:rPr/>
      </w:pPr>
      <w:r>
        <w:rPr/>
        <w:t xml:space="preserve">Le site internet de la ligue Rhône Alpes a été créé en mars 2005. La durée moyenne de visite est de 2 mm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1701"/>
        <w:gridCol w:w="17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visiteu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uveau</w:t>
      </w:r>
      <w:r>
        <w:rPr>
          <w:rFonts w:cs="Arial" w:ascii="Arial" w:hAnsi="Arial"/>
        </w:rPr>
        <w:t> : Un blog a été mis en place le 29/02/2008.  2700 visiteurs depuis sa cré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S RECOMPENSES FEDER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uban bleu de la Sécurité permet de mettre à l’honneur une personne, une association, une institution ayant œuvré de manière exemplaire en faveur de la sécurité des cyclistes. Il a été remis 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2006 au Conseil Général de Savoie (Ernest PICCOLET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2007 à la ville Villard de Lans pour la création des premiers kms de la voie verte du plateau de Villard de La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En 2007 à Janick SYLVESTRE, ancien directeur des routes du département de la Drôme pour tout le travail accompli en vue de la sécurité des cyclotouristes sur les routes du départe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2008 à Roger MIAS délégué départemental sécurité (Ain) pour tout le travail accompli ces 8 dernières années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 xml:space="preserve">Le C.N.D.S. (Centre National pour le Développement du Sport) 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Cs w:val="32"/>
        </w:rPr>
        <w:t>La subvention pour l’année 2008 est identique à la subvention de l’année 2007, soit 11 000 €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VELOROUTES ET VOIES VERTES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rFonts w:cs="Arial" w:ascii="Arial" w:hAnsi="Arial"/>
          <w:u w:val="single"/>
        </w:rPr>
        <w:t>Nouveau</w:t>
      </w:r>
      <w:r>
        <w:rPr>
          <w:rFonts w:cs="Arial" w:ascii="Arial" w:hAnsi="Arial"/>
        </w:rPr>
        <w:t> : cette olympiade a vu la mise en place de réunions semestrielles rassemblant les représentants de la FFCT et de l’AF3V (Association Française des Véloroutes et Voies Vertes) des 8 départements.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rFonts w:cs="Arial" w:ascii="Arial" w:hAnsi="Arial"/>
        </w:rPr>
        <w:t>En 2008 : réunions à Valence et à ST Genix sur Guier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BREVET DE LI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uveauté 2008</w:t>
      </w:r>
      <w:r>
        <w:rPr>
          <w:rFonts w:cs="Arial" w:ascii="Arial" w:hAnsi="Arial"/>
        </w:rPr>
        <w:t> : le brevet de ligue s’adresse aussi aux jeunes avec une règlementation spécifique (7 randonnées au lieu de 11)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1701"/>
        <w:gridCol w:w="17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e Bro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e Arg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e 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(1 jeune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(2 jeun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CHALLENGE LIGUE</w:t>
      </w:r>
    </w:p>
    <w:p>
      <w:pPr>
        <w:pStyle w:val="Normal"/>
        <w:rPr/>
      </w:pPr>
      <w:r>
        <w:rPr/>
        <w:t>Les clubs ont répondu de plus en plus nombreux ce qui a permis la mise en place de statistiques fiables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1843"/>
        <w:gridCol w:w="18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 retourné l’imprim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43"/>
        <w:gridCol w:w="1842"/>
        <w:gridCol w:w="1783"/>
        <w:gridCol w:w="1784"/>
        <w:gridCol w:w="162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FCT ROU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L. ROUT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FCT VT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L. FFC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5 (56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9 (44 %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 (17 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1 (83 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5 (60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6 (40 %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8 (17 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0 (83 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6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9 (61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1 (39 %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 (18 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0 (82 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1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2 (63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4 (37 %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2 (18 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7 (82 %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2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8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9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44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 MEDECIN DE LA LIGUE</w:t>
      </w:r>
    </w:p>
    <w:p>
      <w:pPr>
        <w:pStyle w:val="Normal"/>
        <w:rPr/>
      </w:pPr>
      <w:r>
        <w:rPr>
          <w:rFonts w:cs="Arial" w:ascii="Arial" w:hAnsi="Arial"/>
          <w:szCs w:val="32"/>
        </w:rPr>
        <w:t xml:space="preserve">En 2006, mise en place d’un site internet </w:t>
      </w:r>
      <w:hyperlink r:id="rId3">
        <w:r>
          <w:rPr>
            <w:rStyle w:val="InternetLink"/>
            <w:rFonts w:cs="Arial" w:ascii="Arial" w:hAnsi="Arial"/>
            <w:szCs w:val="32"/>
          </w:rPr>
          <w:t>http://www.cyclodoc.fr</w:t>
        </w:r>
      </w:hyperlink>
      <w:r>
        <w:rPr>
          <w:rFonts w:cs="Arial" w:ascii="Arial" w:hAnsi="Arial"/>
          <w:szCs w:val="32"/>
        </w:rPr>
        <w:t xml:space="preserve"> sur le cyclotourisme et la médecine du sport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n 2008 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 xml:space="preserve">initiation aux premiers secours dans 4 clubs de l’Isère,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mise en place de 3 conférences « santé » (cyclotourisme, gestion de l’entraînement et diététique de l’effort, prévention cardio-vasculaire)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encadrement de deux stages « sport-santé »</w:t>
      </w:r>
    </w:p>
    <w:p>
      <w:pPr>
        <w:pStyle w:val="ListParagrap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LES REUN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représentants de la ligue R.A. se sont rendus à de nombreuses réunions suite à l’invitation de la ré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ont été présents « sur le terrain » à l’invitation des clubs et des cod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ne année à toutes et tous. Au plaisir de vous rencontrer  sur les routes de la ré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oselyne Depuccio – Vice-présidente ligue Rhône Alpes – le 15 décembre 200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yclodoc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8:00Z</dcterms:created>
  <dc:creator>codep 26</dc:creator>
  <dc:description/>
  <cp:keywords/>
  <dc:language>en-US</dc:language>
  <cp:lastModifiedBy>.</cp:lastModifiedBy>
  <dcterms:modified xsi:type="dcterms:W3CDTF">2008-12-16T08:48:00Z</dcterms:modified>
  <cp:revision>2</cp:revision>
  <dc:subject/>
  <dc:title> </dc:title>
</cp:coreProperties>
</file>